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65926871"/>
            <w:bookmarkStart w:id="3" w:name="__Fieldmark__9_65926871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65926871"/>
            <w:bookmarkStart w:id="5" w:name="__Fieldmark__10_65926871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65926871"/>
            <w:bookmarkStart w:id="7" w:name="__Fieldmark__11_65926871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65926871"/>
            <w:bookmarkStart w:id="9" w:name="__Fieldmark__12_65926871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65926871"/>
            <w:bookmarkStart w:id="11" w:name="__Fieldmark__13_65926871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65926871"/>
            <w:bookmarkStart w:id="13" w:name="__Fieldmark__14_65926871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65926871"/>
            <w:bookmarkStart w:id="15" w:name="__Fieldmark__15_65926871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65926871"/>
            <w:bookmarkStart w:id="17" w:name="__Fieldmark__16_65926871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65926871"/>
            <w:bookmarkStart w:id="19" w:name="__Fieldmark__17_65926871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65926871"/>
            <w:bookmarkStart w:id="21" w:name="__Fieldmark__18_65926871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65926871"/>
            <w:bookmarkStart w:id="23" w:name="__Fieldmark__19_65926871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65926871"/>
            <w:bookmarkStart w:id="25" w:name="__Fieldmark__20_65926871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65926871"/>
            <w:bookmarkStart w:id="27" w:name="__Fieldmark__21_65926871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65926871"/>
            <w:bookmarkStart w:id="29" w:name="__Fieldmark__22_65926871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65926871"/>
            <w:bookmarkStart w:id="31" w:name="__Fieldmark__23_65926871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65926871"/>
            <w:bookmarkStart w:id="33" w:name="__Fieldmark__24_65926871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65926871"/>
            <w:bookmarkStart w:id="35" w:name="__Fieldmark__25_65926871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65926871"/>
            <w:bookmarkStart w:id="37" w:name="__Fieldmark__26_65926871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65926871"/>
            <w:bookmarkStart w:id="39" w:name="__Fieldmark__27_65926871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65926871"/>
            <w:bookmarkStart w:id="41" w:name="__Fieldmark__28_65926871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